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RECIPE:    </w:t>
      </w:r>
      <w:r>
        <w:rPr>
          <w:b/>
          <w:sz w:val="28"/>
          <w:szCs w:val="28"/>
        </w:rPr>
        <w:t xml:space="preserve">PRESERVED BEETROOT (from </w:t>
      </w:r>
      <w:r>
        <w:rPr>
          <w:rFonts w:eastAsia="Cambria" w:cs="Cambria" w:ascii="Cambria" w:hAnsi="Cambria"/>
          <w:b/>
          <w:sz w:val="28"/>
          <w:szCs w:val="28"/>
        </w:rPr>
        <w:t>NZ Gardener Special Collectors Editon – Homegrow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knife skills, accurate measuring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medium sized saucepa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lean jar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1 kg beetroot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white suga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malt vinegar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salt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turmeric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mustard seeds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k the beetroot, unpeeled, until tender.  Drain and, when cool enough to handle, peel by rubbing the skins of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ice or cut the beetroot into small cubes and pack carefully into clean ja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pot, combine the sugar, vinegar, salt, turmeric and mustard seeds and bring to the b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ir constantly until the sugar is dissolv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from the heat and pour the hot pickling solution over the beetroot to fill up the jar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rew on the lids to seal while hot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43:00Z</dcterms:created>
  <dc:creator>Jiuan Jiuan Kok</dc:creator>
  <dc:description/>
  <cp:keywords/>
  <dc:language>en-US</dc:language>
  <cp:lastModifiedBy>john  wilson</cp:lastModifiedBy>
  <cp:lastPrinted>2009-10-12T20:34:00Z</cp:lastPrinted>
  <dcterms:modified xsi:type="dcterms:W3CDTF">2011-03-29T08:53:00Z</dcterms:modified>
  <cp:revision>3</cp:revision>
  <dc:subject/>
  <dc:title/>
</cp:coreProperties>
</file>